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0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0"/>
                <w:szCs w:val="48"/>
                <w:lang w:val="sk-SK"/>
              </w:rPr>
              <w:t>Qu’est-ce que tu fais dans ton temps libr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Cieľom lekcie je opísať program dňa a upevniť si novú slovnú zásob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: </w:t>
        <w:tab/>
        <w:tab/>
        <w:t>parler des horaires, des activités quotidiennes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: </w:t>
        <w:tab/>
        <w:t xml:space="preserve">les jours de la semaine, les activités quotidiennes, les loisirs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: </w:t>
        <w:tab/>
        <w:tab/>
        <w:t xml:space="preserve">verbe irrégulier au présent indicatif: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lir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ab/>
        <w:t>déductive, active, colle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Formes de travail:</w:t>
        <w:tab/>
        <w:tab/>
        <w:tab/>
        <w:t xml:space="preserve"> à deux, collectif, 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Vérifiez le devoir à la maison et révisez le vocabulaire de la leçon précédent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Après, demandez aux élèves de se mettre en binômes et d’ouvrir les livres à la page 65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4, page 65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Chaque personne du binôme prépare la présentation de l’agenda choisie et la présente à sa/son camarad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5, page 66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Demandez aux apprenants de noter dans leurs cahiers un faux agenda et mettez-y un faux emploi du temps.  La/le camarade pose des questions pour deviner quel est l’emploi du temp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près, demandez aux élèves d’échanger leurs cahiers ; puis, de présenter l’emploi du temps de leur camarad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ans la partie suivante de la leçon, demandez d’ouvrir le cahier d’exercices à la page 14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5, page 142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observent les images et décrivent la journée typique d’une athlèt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18, page 143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Les élèves pensent à une personne célèbre et décrivent individuellement sa journée ordinaire. Ensuite, ramassez les copie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EVOIR À LA MAISON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ahier d’exercices : Ex. 16/ 142</w:t>
      </w:r>
    </w:p>
    <w:p>
      <w:pPr>
        <w:pStyle w:val="Normal"/>
        <w:spacing w:before="0" w:after="0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46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7 Leço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6:37:00Z</dcterms:created>
  <dc:creator>kpalonka</dc:creator>
  <dc:description/>
  <cp:keywords/>
  <dc:language>en-US</dc:language>
  <cp:lastModifiedBy>Mário Kyseľ</cp:lastModifiedBy>
  <dcterms:modified xsi:type="dcterms:W3CDTF">2024-11-04T10:03:00Z</dcterms:modified>
  <cp:revision>8</cp:revision>
  <dc:subject/>
  <dc:title>    </dc:title>
</cp:coreProperties>
</file>